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uperTweaked 1966 Mustang 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Tweaked ByCompman99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