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ll I was too lazy to do a readme this time. So I thought I would just leave you with the info that is on my site. I will, however, put a little something in below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is track is copyright HummersRock 2007-2082. (Yeah, no copyright symbol because I forgot the ALT Code for it). Oh, the sign and it’s sign texture was provided by GT and the sign’s pole texture was provided by Ceasa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1:26:00Z</dcterms:created>
  <dc:creator>Ross</dc:creator>
  <dc:description/>
  <cp:keywords/>
  <dc:language>en-US</dc:language>
  <cp:lastModifiedBy>Ross</cp:lastModifiedBy>
  <dcterms:modified xsi:type="dcterms:W3CDTF">2007-12-05T01:26:00Z</dcterms:modified>
  <cp:revision>2</cp:revision>
  <dc:subject/>
  <dc:title/>
</cp:coreProperties>
</file>