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&lt; Redline|Design Vehicle Information &gt;</w:t>
      </w:r>
      <w:r>
        <w:rPr>
          <w:rFonts w:eastAsia="Arial" w:cs="Arial" w:ascii="Arial" w:hAnsi="Arial"/>
        </w:rPr>
        <w:br/>
        <w:t>...:::////////////-1968 Pro Street Chevrolet Camaro For Midtown Madness 2-\\\\\\\\\\\\:::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Copy Right Information!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do not tweak, change, or use any parts of this car for even your own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car caught using this vehicles parts, tuning, sounds, or information will resu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being removed from all websites it is posted on. For more Copy Right information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please contact: Jkc941@Hotmail.co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=-=-=-=-=-=-=-=-=-=-=-=-=-=-=-=-=-=-=-=-=-=-=-=-=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ab/>
        <w:t>: 06-16-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itle              </w:t>
        <w:tab/>
        <w:t xml:space="preserve">   </w:t>
        <w:tab/>
        <w:t xml:space="preserve">: </w:t>
      </w:r>
      <w:r>
        <w:rPr>
          <w:rFonts w:eastAsia="Arial" w:cs="Arial" w:ascii="Arial" w:hAnsi="Arial"/>
          <w:b/>
          <w:bCs/>
        </w:rPr>
        <w:t>68' Pro Street Camar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</w:t>
        <w:tab/>
        <w:tab/>
        <w:tab/>
        <w:t>: Modified Version of Previous Relea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d Editor(s)</w:t>
        <w:tab/>
        <w:tab/>
        <w:t>: Zanoza Model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Paint Shop Pro 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lename      </w:t>
        <w:tab/>
        <w:t xml:space="preserve">            : car_68pcam.zip</w:t>
        <w:b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ted By</w:t>
        <w:tab/>
        <w:tab/>
        <w:t>: Cobra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               :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ation</w:t>
        <w:tab/>
        <w:tab/>
        <w:t>: Extract "car_68pcam.zip" to your main MM2 directory and Enjoy</w:t>
        <w:br/>
        <w:br/>
        <w:t xml:space="preserve">Author Notes                 : From the 5 star release of the stock '68 Camaro, brings the Pro Street </w:t>
        <w:tab/>
        <w:tab/>
        <w:tab/>
        <w:t xml:space="preserve">  version - faster, sleeker, and meaner. It features all kinds of after market </w:t>
        <w:tab/>
        <w:tab/>
        <w:tab/>
        <w:t xml:space="preserve">  parts, including new exhaust, 3D wheels, and a blower. It also sports 4 </w:t>
        <w:tab/>
        <w:tab/>
        <w:tab/>
        <w:t xml:space="preserve">  new paint schemes based off the original, and a modified stock dash. </w:t>
        <w:tab/>
        <w:tab/>
        <w:tab/>
        <w:t xml:space="preserve">  The tuning is re-done, with an after market 6 speed gear box, help </w:t>
        <w:tab/>
        <w:tab/>
        <w:tab/>
        <w:t xml:space="preserve">  bringing it up to around 175 MPH, and nearly double the horsepower. The </w:t>
        <w:tab/>
        <w:tab/>
        <w:tab/>
        <w:t xml:space="preserve">  sounds have been beefed up to accord with the duel pipes out the back. </w:t>
        <w:tab/>
        <w:tab/>
        <w:tab/>
        <w:t xml:space="preserve">  I have the most fun driving this car out of any I have created. Its fast, </w:t>
        <w:tab/>
        <w:tab/>
        <w:tab/>
        <w:t xml:space="preserve">  sporty, and sounds mean. Have Fun!</w:t>
        <w:br/>
        <w:br/>
        <w:t>Special Thanks To</w:t>
        <w:tab/>
        <w:t>: TEK_Xacto - For All The Textures and Pro Street Parts</w:t>
        <w:br/>
        <w:tab/>
        <w:tab/>
        <w:tab/>
        <w:t xml:space="preserve">  Burner - For Creation Of The Original Model</w:t>
        <w:br/>
        <w:tab/>
        <w:tab/>
        <w:tab/>
        <w:t xml:space="preserve">  Steve - For Tuning The Original dash</w:t>
        <w:br/>
        <w:tab/>
        <w:tab/>
        <w:tab/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Further Information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Tuning</w:t>
        <w:tab/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Sounds</w:t>
        <w:tab/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Dash</w:t>
        <w:tab/>
        <w:tab/>
        <w:t>: Yes / Modified From Stock Ver. - Tuned By Steve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Lights &amp; Shadows</w:t>
        <w:tab/>
        <w:t>: Yes</w:t>
        <w:br/>
        <w:t>Paint Schemes              : Yes, 4 Based Off Orig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