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0" w:dyaOrig="6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95pt;height:48pt" filled="f" o:ole="">
            <v:imagedata r:id="rId3" o:title=""/>
          </v:shape>
          <o:OLEObject Type="Embed" ProgID="" ShapeID="ole_rId2" DrawAspect="Content" ObjectID="_1766183410" r:id="rId2"/>
        </w:objec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weaked ByCompman99USA</w:t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868760243" r:id="rId4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  <w:t>SuperTweaked AudiTT ! For Midtown Madness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