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6"/>
          <w:szCs w:val="36"/>
        </w:rPr>
        <w:t>&lt; Redline|Design Vehicle Information &gt;</w:t>
      </w:r>
      <w:r>
        <w:rPr>
          <w:rFonts w:eastAsia="Arial" w:cs="Arial" w:ascii="Arial" w:hAnsi="Arial"/>
        </w:rPr>
        <w:br/>
        <w:t>...:::////////////-Volkswagen Golf III For Midtown Madness 2-\\\\\\\\\\\\:::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=-=-=-=-=-=-=-=-=-=-=-=- </w:t>
      </w:r>
      <w:r>
        <w:rPr>
          <w:rFonts w:eastAsia="Arial" w:cs="Arial" w:ascii="Arial" w:hAnsi="Arial"/>
          <w:b/>
          <w:bCs/>
        </w:rPr>
        <w:t>Copy Right Information!</w:t>
      </w:r>
      <w:r>
        <w:rPr>
          <w:rFonts w:eastAsia="Arial" w:cs="Arial" w:ascii="Arial" w:hAnsi="Arial"/>
        </w:rPr>
        <w:t xml:space="preserve"> -=-=-=-=-=-=-=-=-=-=-=-=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do not tweak, change, or use any parts of this car for even your own us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y car caught using this vehicles parts, tuning, sounds, or information will resu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being removed from all websites it is posted on. For more copy right information 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please contact: Burner3@BellSouth.net or Jkc941@Hotmail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=-=-=-=-=-=-=-=-=-=-=-=-=-=-=-=-=-=-=-=-=-=-=-=-=-=-=-=-=-=-=-=-=-=-=-=-=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</w:t>
        <w:tab/>
        <w:tab/>
        <w:tab/>
        <w:t>: 04-29-0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itle              </w:t>
        <w:tab/>
        <w:t xml:space="preserve">   </w:t>
        <w:tab/>
        <w:t>: Volkswagen Golf II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ype</w:t>
        <w:tab/>
        <w:tab/>
        <w:tab/>
        <w:t>: Scratch Built Mode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t>Used Editor(s)</w:t>
        <w:tab/>
        <w:tab/>
        <w:t>: Zanoza Modeler v1.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  Adobe Image Edit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  Paint Shop Pro 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ilename      </w:t>
        <w:tab/>
        <w:t xml:space="preserve">            : car_vwgolf.zi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del By</w:t>
        <w:tab/>
        <w:tab/>
        <w:t>: Burner @ Redline|Desig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 Address               : Burner3@BellSouth.ne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nished By</w:t>
        <w:tab/>
        <w:tab/>
        <w:t>: Cobra @ Redline|Desig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 Address</w:t>
        <w:tab/>
        <w:tab/>
        <w:t>: Jkc941@Hotmail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</w:rPr>
        <w:t>Installation</w:t>
        <w:tab/>
        <w:tab/>
        <w:t>: Extract "car_vwgolf.zip" to your main MM2 directory and Enjo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t>Author Notes</w:t>
        <w:tab/>
        <w:tab/>
        <w:t xml:space="preserve">: This model was originally constructed by Burner. After finishing it, he </w:t>
        <w:tab/>
        <w:tab/>
        <w:tab/>
        <w:t xml:space="preserve">  then passed it over to me, to add new sounds, tune it, and fix the </w:t>
        <w:tab/>
        <w:tab/>
        <w:tab/>
        <w:t xml:space="preserve">  textures. The vehicle features realistic tuning, 4 color schemes, and </w:t>
        <w:tab/>
        <w:tab/>
        <w:tab/>
        <w:t xml:space="preserve">  excellent detailing of the model.</w:t>
        <w:br/>
        <w:br/>
        <w:t>Known Problems</w:t>
        <w:tab/>
        <w:t xml:space="preserve">: This truck may experiance problems on older systems, due to the high </w:t>
        <w:tab/>
        <w:tab/>
        <w:tab/>
        <w:t xml:space="preserve">  pollygon count. Also, if the game will not start, try removing any city </w:t>
        <w:tab/>
        <w:tab/>
        <w:tab/>
        <w:t xml:space="preserve">  mods you haved installed in your directory.</w:t>
        <w:b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=-=-=-=-=-=-=-=-=-=-=-=- </w:t>
      </w:r>
      <w:r>
        <w:rPr>
          <w:rFonts w:eastAsia="Arial" w:cs="Arial" w:ascii="Arial" w:hAnsi="Arial"/>
          <w:b/>
          <w:bCs/>
        </w:rPr>
        <w:t>Further Information</w:t>
      </w:r>
      <w:r>
        <w:rPr>
          <w:rFonts w:eastAsia="Arial" w:cs="Arial" w:ascii="Arial" w:hAnsi="Arial"/>
        </w:rPr>
        <w:t xml:space="preserve"> -=-=-=-=-=-=-=-=-=-=-=-=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w Tuning</w:t>
        <w:tab/>
        <w:tab/>
        <w:t>: Y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w Sounds</w:t>
        <w:tab/>
        <w:tab/>
        <w:t>: Yes</w:t>
        <w:br/>
        <w:t>New Dash</w:t>
        <w:tab/>
        <w:tab/>
        <w:t>: N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Lights &amp; Shadows</w:t>
        <w:tab/>
        <w:t>: Y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ear Windows</w:t>
        <w:tab/>
        <w:tab/>
        <w:t>: N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-Wheel Drive</w:t>
        <w:tab/>
        <w:tab/>
        <w:t>: N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>For more cars and updates, visit Redline|Design @ Http://Redline.MM2c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ve Fun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