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Lamborghini Countach (Final) 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onvertiert von Smeagel für Midtown Madnsess 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grams used:   Z Modeler V1.04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</w:t>
      </w:r>
      <w:r>
        <w:rPr>
          <w:rFonts w:eastAsia="Times New Roman" w:cs="Times New Roman"/>
          <w:lang w:val="de-DE"/>
        </w:rPr>
        <w:t>Paint Shop Pro 7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</w:t>
      </w:r>
      <w:r>
        <w:rPr>
          <w:rFonts w:eastAsia="Times New Roman" w:cs="Times New Roman"/>
          <w:lang w:val="de-DE"/>
        </w:rPr>
        <w:t>Note Pa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</w:t>
      </w:r>
      <w:r>
        <w:rPr>
          <w:rFonts w:eastAsia="Times New Roman" w:cs="Times New Roman"/>
          <w:lang w:val="de-DE"/>
        </w:rPr>
        <w:t>deAR 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ten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howcase (auch kleines)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4 Farben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ransparente Scheiben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h: Ja (GTR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lektsound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unds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ue Performance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ichter: J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ls ihr dieses Auto veröffentlichen wollt schickt mir bitte eine e-mail !!!!!!!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-mail -  smeagel2001@gmx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ke fürs downloa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ave Fun 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